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综采一队带式输送机检修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8"/>
                          <w:szCs w:val="18"/>
                          <w:lang w:eastAsia="zh-CN"/>
                        </w:rPr>
                        <w:t>综采一队带式输送机检修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堆煤保护：安装在两部皮带（或刮板输送机）搭接处，传感器触头水平位置应在落煤点的正上方，距下部设备上面最高点≤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且吊挂高度即探头的最低点不高于卸载滚筒下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防滑保护（速度保护）：采用磁铁式保护装置时，应将磁铁安装在从动滚筒的侧面，速度传感器要安装在与磁铁相对应的支架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烟雾自动洒水保护：烟雾保护应安装在带式输送机机头驱动滚筒正上方下风侧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-15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处，距顶板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烟雾传感器应垂直吊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温度自动洒水保护：温度传感器要安装在驱动滚筒附近，测温点与被监测点发热处距离为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-15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防跑偏保护：当运行的的输送带超出了托辊端部边缘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时，防跑偏装置应可靠动作，并中止带式输送机运行。跑偏装置应至少在机头、机尾各安装一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防滑保护（速度保护）：采用磁铁式保护装置时，应将磁铁安装在从动滚筒的侧面，速度传感器要安装在与磁铁相对应的支架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双向急停保护：带式输送机沿途每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米必须至少安设一组双向急停开关，人员在距急停开关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米范围内能随时利用急停拉线有效终止带式输送机的运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防撕裂保护：当运行中的输送带发生纵向撕裂时，撕裂保护装置应立即报警，同时终止带式输送机运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带式输送机检修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检修前，先查验皮带保护，保证各保护灵敏可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查验各滚筒、各部位连接情况时，保证开关打零位，拉好急停，防止误动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开始检修时，先点动皮带，防止皮带周围有人作业，误伤操作人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查验电机负荷线前，测好施工环境周围瓦斯浓度，坚持好停送电制度，挂好停电牌，用好能源隔离锁，坚持验电、放电、接地，查验好注意防爆面整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清理储带仓和机尾时，注意皮带开关打零位，拉好急停，戴好劳动保护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皮带打口时，需要保证先松带，皮带没有拉力时方可操作，拽带时注意将皮带紧固好，保证不脱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更换三联辊、直辊时，拉好皮带急停，注意卸下坏辊用小钎子，禁止直接用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堆煤保护：安装在两部皮带（或刮板输送机）搭接处，传感器触头水平位置应在落煤点的正上方，距下部设备上面最高点≤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且吊挂高度即探头的最低点不高于卸载滚筒下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防滑保护（速度保护）：采用磁铁式保护装置时，应将磁铁安装在从动滚筒的侧面，速度传感器要安装在与磁铁相对应的支架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烟雾自动洒水保护：烟雾保护应安装在带式输送机机头驱动滚筒正上方下风侧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-15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处，距顶板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烟雾传感器应垂直吊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温度自动洒水保护：温度传感器要安装在驱动滚筒附近，测温点与被监测点发热处距离为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-15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防跑偏保护：当运行的的输送带超出了托辊端部边缘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时，防跑偏装置应可靠动作，并中止带式输送机运行。跑偏装置应至少在机头、机尾各安装一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防滑保护（速度保护）：采用磁铁式保护装置时，应将磁铁安装在从动滚筒的侧面，速度传感器要安装在与磁铁相对应的支架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双向急停保护：带式输送机沿途每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0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米必须至少安设一组双向急停开关，人员在距急停开关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0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米范围内能随时利用急停拉线有效终止带式输送机的运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防撕裂保护：当运行中的输送带发生纵向撕裂时，撕裂保护装置应立即报警，同时终止带式输送机运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带式输送机检修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检修前，先查验皮带保护，保证各保护灵敏可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查验各滚筒、各部位连接情况时，保证开关打零位，拉好急停，防止误动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开始检修时，先点动皮带，防止皮带周围有人作业，误伤操作人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查验电机负荷线前，测好施工环境周围瓦斯浓度，坚持好停送电制度，挂好停电牌，用好能源隔离锁，坚持验电、放电、接地，查验好注意防爆面整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清理储带仓和机尾时，注意皮带开关打零位，拉好急停，戴好劳动保护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皮带打口时，需要保证先松带，皮带没有拉力时方可操作，拽带时注意将皮带紧固好，保证不脱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更换三联辊、直辊时，拉好皮带急停，注意卸下坏辊用小钎子，禁止直接用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391160</wp:posOffset>
                </wp:positionV>
                <wp:extent cx="1637030" cy="773430"/>
                <wp:effectExtent l="12700" t="12700" r="13335" b="13970"/>
                <wp:wrapNone/>
                <wp:docPr id="3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7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皮带保护是否完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查验电机、减速器是否完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" fillcolor="white" stroked="t" o:allowincell="f" style="position:absolute;margin-left:103.4pt;margin-top:30.8pt;width:128.85pt;height:60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皮带保护是否完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查验电机、减速器是否完好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222250</wp:posOffset>
                </wp:positionV>
                <wp:extent cx="495300" cy="387350"/>
                <wp:effectExtent l="12700" t="12700" r="13970" b="1333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检修前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准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42.75pt;margin-top:17.5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检修前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准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3305</wp:posOffset>
                </wp:positionH>
                <wp:positionV relativeFrom="paragraph">
                  <wp:posOffset>264160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15pt;margin-top:20.8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229235</wp:posOffset>
                </wp:positionV>
                <wp:extent cx="191135" cy="612140"/>
                <wp:effectExtent l="13335" t="12700" r="12700" b="13335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2000"/>
                        </a:xfrm>
                        <a:prstGeom prst="downArrow">
                          <a:avLst>
                            <a:gd name="adj1" fmla="val 50000"/>
                            <a:gd name="adj2" fmla="val 734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18.05pt;width:15pt;height:48.1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113030</wp:posOffset>
                </wp:positionV>
                <wp:extent cx="1680210" cy="99250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9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观察四周，发出检修前预警，手指口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点动皮带，试车无问题后准备正常开皮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开动皮带，开始对各部分进行查验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对有问题的部分进行标注，等待停皮带后检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8.9pt;width:132.25pt;height:78.1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观察四周，发出检修前预警，手指口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点动皮带，试车无问题后准备正常开皮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开动皮带，开始对各部分进行查验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对有问题的部分进行标注，等待停皮带后检修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检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检修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396240</wp:posOffset>
                </wp:positionV>
                <wp:extent cx="1703070" cy="797560"/>
                <wp:effectExtent l="13335" t="12700" r="13335" b="13335"/>
                <wp:wrapNone/>
                <wp:docPr id="10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79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开关打零位、闭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检修标准是否符合质量标准化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清理浮煤矸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31.2pt;width:134.05pt;height:62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开关打零位、闭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检修标准是否符合质量标准化要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清理浮煤矸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515620"/>
                <wp:effectExtent l="13335" t="12700" r="12700" b="13970"/>
                <wp:wrapNone/>
                <wp:docPr id="11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15520"/>
                        </a:xfrm>
                        <a:prstGeom prst="downArrow">
                          <a:avLst>
                            <a:gd name="adj1" fmla="val 50000"/>
                            <a:gd name="adj2" fmla="val 5715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4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完成检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完成检修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11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66040</wp:posOffset>
                </wp:positionV>
                <wp:extent cx="191135" cy="442595"/>
                <wp:effectExtent l="13335" t="13970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42440"/>
                        </a:xfrm>
                        <a:prstGeom prst="downArrow">
                          <a:avLst>
                            <a:gd name="adj1" fmla="val 50000"/>
                            <a:gd name="adj2" fmla="val 571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5.2pt;width:15pt;height:34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78105</wp:posOffset>
                </wp:positionV>
                <wp:extent cx="1716405" cy="563245"/>
                <wp:effectExtent l="13335" t="13335" r="12700" b="12700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6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查验皮带各部分情况及周围环境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所有开关打零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85pt;margin-top:6.15pt;width:135.1pt;height:44.3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查验皮带各部分情况及周围环境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所有开关打零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0</wp:posOffset>
                </wp:positionH>
                <wp:positionV relativeFrom="paragraph">
                  <wp:posOffset>12890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10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0T07:27:2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